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опросы к игр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Здоровь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</w:rPr>
        <w:t>В этот день отмечается Всемирный день здоровья? (7 апре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</w:rPr>
        <w:t>Сколько часов в сутки должен спать человек?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зрослый (7-9 часов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росток (8-10)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бенок (9-1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</w:rPr>
        <w:t xml:space="preserve">Назовите максимальное время работы за компьютером в день для подростк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 лет (2,5 часа), 15 лет (3 часа) , 16 лет (3ча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</w:rPr>
        <w:t xml:space="preserve">Что такое гиподинамия? </w:t>
      </w:r>
      <w:r>
        <w:rPr>
          <w:rFonts w:cs="Times New Roman" w:ascii="Times New Roman" w:hAnsi="Times New Roman"/>
          <w:bCs/>
          <w:sz w:val="24"/>
          <w:szCs w:val="24"/>
        </w:rPr>
        <w:t>Чем она опас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333333"/>
        </w:rPr>
        <w:t>Гиподинами́я (пониженная подвижность ) — нарушение функций организма (опорно-двигательного аппарата, кровообращения, дыхания, пищеварения) при ограничении двигательной активности, снижении силы сокращения мышц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</w:rPr>
        <w:t>Этот русский полководец в детстве был слабым ребенком, но прекрасно себя закалил. Сначала он парился в бане, а затем выливал на себя 10 ведер холодной воды.</w:t>
      </w:r>
      <w:r>
        <w:rPr>
          <w:rFonts w:cs="Helvetica" w:ascii="Helvetica" w:hAnsi="Helvetica"/>
        </w:rPr>
        <w:t xml:space="preserve"> </w:t>
      </w:r>
      <w:r>
        <w:rPr>
          <w:rFonts w:cs="Times New Roman" w:ascii="Times New Roman" w:hAnsi="Times New Roman"/>
        </w:rPr>
        <w:t>Ответ: Суворов Александр Васильеви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Первая помощ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Для остановки носового кровотечения нужно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окинуть голову вверх и зажать нос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лонить голову вперед и прижать ноздри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ить холод к переносице 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ответ: 2,3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При сильном ожоге появившиеся пузыри на коже следует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колоть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зать маслом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ложить стерильную повязку и обратиться к врачу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(ответ: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в течение 3 часов пострадавшему окажут помощь, то можно избежать таких серьезных последствий, как паралич и даже смерть. О каком диагнозе идет речь? (ответ: инсуль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Первые признаки инсульта</w:t>
      </w:r>
    </w:p>
    <w:p>
      <w:pPr>
        <w:pStyle w:val="Style16"/>
        <w:spacing w:before="280" w:after="0"/>
        <w:rPr/>
      </w:pPr>
      <w:r>
        <w:rPr/>
        <w:t xml:space="preserve">Существует семь основных первых признаков, которые обязательно следует запомнить: </w:t>
      </w:r>
    </w:p>
    <w:p>
      <w:pPr>
        <w:pStyle w:val="Style16"/>
        <w:spacing w:before="280" w:after="0"/>
        <w:rPr/>
      </w:pPr>
      <w:r>
        <w:rPr/>
        <w:t xml:space="preserve">1. Перекос лица (онемение губы или половины лица). При наличии возможности, попросите человека улыбнуться, если это получается с трудом и один уголок рта опущен вниз, признак развивающегося инсульта «на лицо». </w:t>
      </w:r>
    </w:p>
    <w:p>
      <w:pPr>
        <w:pStyle w:val="Style16"/>
        <w:spacing w:before="280" w:after="0"/>
        <w:rPr/>
      </w:pPr>
      <w:r>
        <w:rPr/>
        <w:t xml:space="preserve">2. Нарушение речи: внезапно возникшие трудности с артикуляцией либо восприятием речи на слух - человек не способен внятно произнести самые простые предложения. </w:t>
      </w:r>
    </w:p>
    <w:p>
      <w:pPr>
        <w:pStyle w:val="Style16"/>
        <w:spacing w:before="280" w:after="0"/>
        <w:rPr/>
      </w:pPr>
      <w:r>
        <w:rPr/>
        <w:t xml:space="preserve">3. Изменение восприятия: человек не совсем понимает, где он, что происходит, и что ему говорят. </w:t>
      </w:r>
    </w:p>
    <w:p>
      <w:pPr>
        <w:pStyle w:val="Style16"/>
        <w:spacing w:before="280" w:after="0"/>
        <w:rPr/>
      </w:pPr>
      <w:r>
        <w:rPr/>
        <w:t xml:space="preserve">4. Нарушение зрения: двоение в глазах или пострадавший не видит части того, что падает в поле зрения. </w:t>
      </w:r>
    </w:p>
    <w:p>
      <w:pPr>
        <w:pStyle w:val="Style16"/>
        <w:spacing w:before="280" w:after="0"/>
        <w:rPr/>
      </w:pPr>
      <w:r>
        <w:rPr/>
        <w:t xml:space="preserve">5. Сильнейшее головокружение, не позволяющее стоять или идти, нарушение координации. </w:t>
      </w:r>
    </w:p>
    <w:p>
      <w:pPr>
        <w:pStyle w:val="Style16"/>
        <w:spacing w:before="280" w:after="0"/>
        <w:rPr/>
      </w:pPr>
      <w:r>
        <w:rPr/>
        <w:t xml:space="preserve">6. Слабость, онемение руки и/или ноги или неожиданная утрата способности двигать рукой или ногой, особенно на одной стороне тела; появление неспособности к жестикуляции </w:t>
      </w:r>
    </w:p>
    <w:p>
      <w:pPr>
        <w:pStyle w:val="Style16"/>
        <w:spacing w:before="280" w:after="0"/>
        <w:rPr/>
      </w:pPr>
      <w:r>
        <w:rPr/>
        <w:t xml:space="preserve">7. Очень сильная головная боль, необъяснимая, сдавливающая обруче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  Вызов скорой помощ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ный телефон…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лайн..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ив…0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ТС…1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гафон…0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ый номер 1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Физическая активнос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Продолжить поговорку: В здоровом теле, здоровый … (дух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Упражнение развивающая силу рук (отжимание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Назовите элементы здорового образа жизн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игательный режим, закаливание, личная и общественная гиги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циональное питание, гигиена труда и отдыха, гармонизация психоэмоциональных взаимоотношений в коллектив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се перечисленн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Суточная норма шагов в день  (500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</w:t>
      </w:r>
      <w:r>
        <w:rPr>
          <w:rFonts w:cs="Times New Roman" w:ascii="Times New Roman" w:hAnsi="Times New Roman"/>
          <w:sz w:val="24"/>
          <w:szCs w:val="24"/>
        </w:rPr>
        <w:t xml:space="preserve">  Самое простое и самое эффективное упражнение от которого все органы и ткани организма  лучше снабжаются кислородом и улучшается кровообраще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ешие прогул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итание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Суточная норам овощей и фруктов в граммах? (500 грамм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Этот овощ на 95% состоит из воды (Огурцы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При не регулярном питании выделяется желудочный сок с повышенной кислотностью, что приводит к … (к заболеванию язва желуд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00 </w:t>
      </w:r>
      <w:r>
        <w:rPr>
          <w:rFonts w:cs="Times New Roman" w:ascii="Times New Roman" w:hAnsi="Times New Roman"/>
          <w:sz w:val="24"/>
          <w:szCs w:val="24"/>
        </w:rPr>
        <w:t xml:space="preserve"> Этот продукт присутствует в нашем рационе  каждый день. Одно из названий этого продукта по-французски означает «палка». Другое образовано от польского bulla — круглая печать Папы Римского для особо секретных документов. (хлеб)</w:t>
      </w:r>
    </w:p>
    <w:p>
      <w:pPr>
        <w:pStyle w:val="Normal"/>
        <w:spacing w:lineRule="auto" w:line="240" w:before="0" w:after="0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00 </w:t>
      </w:r>
      <w:r>
        <w:rPr>
          <w:rFonts w:cs="Times New Roman" w:ascii="Times New Roman" w:hAnsi="Times New Roman"/>
          <w:sz w:val="24"/>
          <w:szCs w:val="24"/>
        </w:rPr>
        <w:t xml:space="preserve"> Какой источник белка рекомендуется употреблять для профилактики инсульта и других сердечнососудистых заболев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ыб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Вредные привычк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колько лет сокращает свою жизнь человек, употребляющий алкоголь?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На 3-6 лет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На 10-20 лет.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На 30-50 л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0-20 лет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0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Чем грозит курение молодому растущему организму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(Ведёт к остановке роста, исхуданию и гибели клето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00</w:t>
      </w:r>
      <w:r>
        <w:rPr>
          <w:rFonts w:cs="Times New Roman" w:ascii="Times New Roman" w:hAnsi="Times New Roman"/>
          <w:sz w:val="24"/>
          <w:szCs w:val="24"/>
        </w:rPr>
        <w:t xml:space="preserve">  Как вы считаете сколько кусочков сахара в одном стакане кока-кол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4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7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12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12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4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Эта вредная привычка способствует необратимым нарушениям работы головного мозга и разрушению его клеток. (ответ: алкоголь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Жирная и копченая пища вредят работе сердца и сосудов, потому что в них содержатся канцерогены. А какая вредная привычка способствует увеличению канцерогенов в организме? (ответ: курение. Интересный факт: одна пачка выкуренных сигарет содержит почти одинаковое количество канцерогенов, как всего в 50 граммах копченой колбасы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7:41:00Z</dcterms:created>
  <dc:creator>Пользователь</dc:creator>
  <dc:description/>
  <dc:language>en-US</dc:language>
  <cp:lastModifiedBy>Черемицына Юлия Игоревна</cp:lastModifiedBy>
  <dcterms:modified xsi:type="dcterms:W3CDTF">2017-09-20T07:41:00Z</dcterms:modified>
  <cp:revision>2</cp:revision>
  <dc:subject/>
  <dc:title/>
</cp:coreProperties>
</file>